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к проекту закона Новосибирской области «О внесении изменений в отдельные законы Новосибирской области, регулирующие вопросы правового статуса лиц, замещающих государственные должности Новосибирской области, и лиц, замещающих муниципальные должно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ект закона разработан в целях приведения законодательства Новосибирской области в соответствие с положениями Федерального закона от 21.12.2021 № 414-ФЗ «Об общих принципах организации публичной власти в субъектах Российской Федерации», Федерального закона от 06.10.2003 № 131-ФЗ «Об общих принципах организации местного самоуправления в Российской Федерации» и Федерального закона от 25.12.2008 № 273-ФЗ «О противодействии коррупции»  (с учетом изменений, внесенных Федеральным законом от 06.02.2023 № 12-ФЗ «О внесении изменений в Федеральный закон «Об общих принципах организации публичной власти в субъектах Российской Федерации» и отдельные законодательные акты Российской Федерации», вступающим в силу 01.03.2023, а также Федеральным законом от 29.12.2022 № 591-ФЗ «О внесении изменений в статьи 5 и 12.1 Федерального закона «О противодействии коррупции», вступившим в силу с 09.01.2023).</w:t>
      </w:r>
    </w:p>
    <w:p>
      <w:pPr>
        <w:pStyle w:val="Normal"/>
        <w:rPr/>
      </w:pPr>
      <w:r>
        <w:rPr/>
        <w:t>Законопроект состоит из 5 статей.</w:t>
      </w:r>
    </w:p>
    <w:p>
      <w:pPr>
        <w:pStyle w:val="Normal"/>
        <w:rPr/>
      </w:pPr>
      <w:r>
        <w:rPr/>
        <w:t>Статьями 1 – 4 законопроекта вносятся изменения в Законы Новосибирской области от 11 мая 2000 года № 95-ОЗ «О правовом статусе лиц, замещающих государственные должности Новосибирской области, должность Губернатора Новосибирской области», от 25 декабря 2006 года  № 81-ОЗ «О статусе депутата Законодательного  Собрания  Новосибирской области», от 29 марта 2012 года № 203-ОЗ 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 и от 10 ноября 2017 года № 216-ОЗ «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».</w:t>
      </w:r>
    </w:p>
    <w:p>
      <w:pPr>
        <w:pStyle w:val="Normal"/>
        <w:rPr/>
      </w:pPr>
      <w:r>
        <w:rPr/>
        <w:t xml:space="preserve">Законопроектом предлагается упростить порядок декларирования доходов, расходов, имущества и обязательств имущественного характера депутатами Законодательного Собрания Новосибирской области и депутатами представительных органов муниципальных образований Новосибирской области, осуществляющими свои полномочия без отрыва от основной деятельности (на непостоянной основе), установив порядок, аналогичный порядку, действующему в настоящее время в отношении депутатов представительных органов сельских поселений, осуществляющих полномочия на непостоянной основе. В частности предлагается предусмотреть, что депутаты, осуществляющие свои полномочия на непостоянной основе, предоставляют сведения о доходах, расходах, об имуществе и обязательствах имущественного характера, предусмотренные действующим законодательством, в следующих случаях: </w:t>
      </w:r>
    </w:p>
    <w:p>
      <w:pPr>
        <w:pStyle w:val="Normal"/>
        <w:rPr/>
      </w:pPr>
      <w:r>
        <w:rPr/>
        <w:t xml:space="preserve">а) в течение четырех месяцев со дня избрания его депутатом либо со дня передачи ему вакантного депутатского мандата; </w:t>
      </w:r>
    </w:p>
    <w:p>
      <w:pPr>
        <w:pStyle w:val="Normal"/>
        <w:rPr/>
      </w:pPr>
      <w:r>
        <w:rPr/>
        <w:t xml:space="preserve">б) в случае совершения в течение отчетного года сделок по приобретению земельного участка, другого объекта недвижимости, транспортного средства, ценных бумаг, акций на общую сумму, превышающую общий доход данного лица и его супруги (супруга) за три последних года, предшествующих отчетному периоду. При этом если указанные крупные сделки в отчетный период не совершались, соответствующий депутат вместо представления справки о доходах должен направить уведомление об отсутствии фактов совершения в отчетном периоде указанных сделок. </w:t>
      </w:r>
    </w:p>
    <w:p>
      <w:pPr>
        <w:pStyle w:val="Normal"/>
        <w:rPr/>
      </w:pPr>
      <w:r>
        <w:rPr/>
        <w:t>Помимо этого, законопроектом устанавливается следующий порядок направления указанного уведомления:</w:t>
      </w:r>
    </w:p>
    <w:p>
      <w:pPr>
        <w:pStyle w:val="Normal"/>
        <w:rPr/>
      </w:pPr>
      <w:r>
        <w:rPr/>
        <w:t>- для депутатов Законодательного Собрания Новосибирской области – не позднее 1 апреля года, следующего за отчетным финансовым годом, в комиссию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, по форме, установленной постановлением Законодательного Собрания;</w:t>
      </w:r>
    </w:p>
    <w:p>
      <w:pPr>
        <w:pStyle w:val="Normal"/>
        <w:rPr/>
      </w:pPr>
      <w:r>
        <w:rPr/>
        <w:t>- для депутатов представительных органов муниципальных образований - не позднее 30 апреля года, следующего за отчетным финансовым годом, в орган Новосибирской области по профилактике коррупционных и иных правонарушений по форме, установленной приложением 1 к Закону Новосибирской области от 10 ноября 2017 года № 216-ОЗ.</w:t>
      </w:r>
    </w:p>
    <w:p>
      <w:pPr>
        <w:pStyle w:val="Normal"/>
        <w:rPr/>
      </w:pPr>
      <w:r>
        <w:rPr/>
        <w:t>В соответствии с федеральным законодательством в целях унификации соответствующих правовых норм, защиты прав и законных интересов граждан законопроектом предусматривается, что доступ к представляемым депутатами сведениям о доходах, расходах, имуществе и обязательствах имущественного характера, а также к информации о представлении депутатами заведомо недостоверных или неполных сведений о доходах, расходах, об имуществе и обязательствах имущественного характера, осуществляется в соответствии с федеральными законами и указами Президента Российской Федерации. При этом на официальном сайте Законодательного Собрания Новосибирской области и сайтах представительных органов муниципальных образований будет размещаться обобщенная информация об исполнении (ненадлежащем исполнении) депутатами обязанности представить сведения о доходах, расходах, об имуществе и обязательствах имущественного характера (при условии отсутствия в такой информации персональных данных, позволяющих идентифицировать соответствующее лицо, и данных, позволяющих индивидуализировать имущество, принадлежащее соответствующему лицу).</w:t>
      </w:r>
    </w:p>
    <w:p>
      <w:pPr>
        <w:pStyle w:val="Normal"/>
        <w:rPr/>
      </w:pPr>
      <w:r>
        <w:rPr/>
        <w:t>В соответствии с частью 3.3-1 статьи 12.1 Федерального закона «О противодействии коррупции» пунктом 1 статьи 1 законопроекта на депутатов Законодательного Собрания Новосибирской области, осуществляющих свои полномочия без отрыва от основной деятельности, распространяется обязанность сообща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а также принимать почетные и специальные звания, награды и иные знаки отличия иностранных государств, международных организаций, политических партий, иных общественных объединений и других организаций в порядке, установленном постановлением Законодательного Собрания Новосибирской области. Ранее указанные ограничения устанавливались только в отношении депутатов, осуществляющих свои полномочия на профессиональной основе.</w:t>
      </w:r>
    </w:p>
    <w:p>
      <w:pPr>
        <w:pStyle w:val="Normal"/>
        <w:rPr/>
      </w:pPr>
      <w:r>
        <w:rPr/>
        <w:t>В соответствии со статьей 19 Федерального закона «Об общих принципах организации публичной власти в субъектах Российской Федерации» статьей 3 законопроекта уточняются организационные основы деятельности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.</w:t>
      </w:r>
    </w:p>
    <w:p>
      <w:pPr>
        <w:pStyle w:val="Normal"/>
        <w:rPr/>
      </w:pPr>
      <w:r>
        <w:rPr/>
        <w:t xml:space="preserve">С целью реализации положений части 21 статьи 19 Федерального закона «Об общих принципах организации публичной власти в субъектах Российской Федерации» пунктом 1 статьи 2 законопроекта устанавливается дополнительное основание досрочного прекращения полномочий депутата Законодательного Собрания Новосибирской области - отсутствие депутата без уважительных причин на всех заседаниях Законодательного Собрания Новосибирской области в течение шести месяцев подряд. </w:t>
      </w:r>
    </w:p>
    <w:p>
      <w:pPr>
        <w:pStyle w:val="Normal"/>
        <w:rPr/>
      </w:pPr>
      <w:r>
        <w:rPr/>
        <w:t>Остальные изменения направлены на согласование терминологии, применяемой в федеральном законодательстве и законодательстве Новосибирской области, а также устранение избыточного правового регулирования и отдельных нарушений правил юридической техники.</w:t>
      </w:r>
    </w:p>
    <w:p>
      <w:pPr>
        <w:pStyle w:val="Normal"/>
        <w:rPr/>
      </w:pPr>
      <w:r>
        <w:rPr/>
        <w:t>Статьей 5 законопроекта устанавливается дата вступления закона в силу, а также особенности реализации отдельных положений Закона Новосибирской области «О статусе депутата Законодательного Собрания Новосибирской области» с учетом внесенных в него изменений.</w:t>
      </w:r>
    </w:p>
    <w:p>
      <w:pPr>
        <w:pStyle w:val="Normal"/>
        <w:rPr/>
      </w:pPr>
      <w:r>
        <w:rPr/>
        <w:t>Законопроект не подлежит оценке регулирующего воздействия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с отступом Знак"/>
    <w:qFormat/>
    <w:rPr>
      <w:rFonts w:eastAsia="Times New Roman"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Style19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4:35:00Z</dcterms:created>
  <dc:creator>user</dc:creator>
  <dc:description/>
  <cp:keywords/>
  <dc:language>en-US</dc:language>
  <cp:lastModifiedBy>511</cp:lastModifiedBy>
  <cp:lastPrinted>2021-03-02T10:16:00Z</cp:lastPrinted>
  <dcterms:modified xsi:type="dcterms:W3CDTF">2023-02-09T10:15:00Z</dcterms:modified>
  <cp:revision>29</cp:revision>
  <dc:subject/>
  <dc:title/>
</cp:coreProperties>
</file>